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2</w:t>
        <w:tab/>
        <w:t>1.</w:t>
        <w:tab/>
        <w:t>Form: Notice of intention to move for new trial (jury trial) (CCP §§657-661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INTENTION TO MOVE FOR NEW TRIAL (CCP §§657-661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at a time that shall be set by the court under Code of Civil Procedure section 661 so that the motion will be heard and determined on or before </w:t>
      </w:r>
      <w:r>
        <w:rPr>
          <w:bCs/>
        </w:rPr>
        <w:t>_ _[</w:t>
      </w:r>
      <w:r>
        <w:rPr>
          <w:bCs/>
          <w:iCs/>
        </w:rPr>
        <w:t xml:space="preserve">last date ruling can be made before court loses jurisdiction; see </w:t>
      </w:r>
      <w:r>
        <w:rPr>
          <w:bCs/>
          <w:i/>
          <w:iCs/>
        </w:rPr>
        <w:t>§25.53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e court to set aside the jury’s verdic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vacate the judgmen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’s favor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o gran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 new trial on the following issues: </w:t>
      </w:r>
      <w:r>
        <w:rPr>
          <w:bCs/>
        </w:rPr>
        <w:t>_ _[</w:t>
      </w:r>
      <w:r>
        <w:rPr>
          <w:bCs/>
          <w:iCs/>
        </w:rPr>
        <w:t>List issues to be relitigate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made on the following grounds, each of which materially affected the substantial rights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ho was thereby prevented from receiving a fair tria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rregularity in the proceedings of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rregularity in the proceedings of the ju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rregularity on the part of the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mproper orders of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Abuse of discretion by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Misconduct of the ju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Accident or surprise, or other acts that ordinary prudence could not have guarded again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Newly discovered evidence, material to the moving party, that could not have been discovered with reasonable diligence and produced at trial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</w:t>
      </w:r>
      <w:r>
        <w:rPr>
          <w:bCs/>
        </w:rPr>
        <w:t>_ _[</w:t>
      </w:r>
      <w:r>
        <w:rPr>
          <w:bCs/>
          <w:iCs/>
        </w:rPr>
        <w:t>Excessive/Inadequate</w:t>
      </w:r>
      <w:r>
        <w:rPr>
          <w:bCs/>
        </w:rPr>
        <w:t>]_ _</w:t>
      </w:r>
      <w:r>
        <w:rPr/>
        <w:t xml:space="preserve"> damag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Insufficiency of the evidence to justify the verdic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The verdict is against law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. Error in law occurring at the trial and excepted to by the moving pa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3. Inability to obtain the trial transcript because of </w:t>
      </w:r>
      <w:r>
        <w:rPr>
          <w:bCs/>
        </w:rPr>
        <w:t>_ _[</w:t>
      </w:r>
      <w:r>
        <w:rPr>
          <w:bCs/>
          <w:iCs/>
        </w:rPr>
        <w:t>state reason, e.g., destruction by fire of the court reporter’s not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e.g., 1st, 2d, 3d, 4th, 5th, 6th, and 7th grounds specified above</w:t>
      </w:r>
      <w:r>
        <w:rPr>
          <w:bCs/>
        </w:rPr>
        <w:t>]_ _</w:t>
      </w:r>
      <w:r>
        <w:rPr/>
        <w:t xml:space="preserve"> will be supported by the minutes of the court and by declarations to be served and filed hereafter. All other grounds are based on the minutes of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otion is also based on this notice; all pleadings, papers, and records in this action; the evidence presented at trial; and the attached supporting memorandu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